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Intensifiers - so, such, too, enoug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1.   Which sentence use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63237196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drive too fast. You’ll have an acciden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239988355" r:id="rId5"/>
        </w:object>
      </w:r>
      <w:r>
        <w:rPr>
          <w:rFonts w:cs="Arial" w:ascii="Arial" w:hAnsi="Arial"/>
          <w:color w:val="555555"/>
          <w:sz w:val="20"/>
          <w:szCs w:val="20"/>
        </w:rPr>
        <w:t> Change your clothes! Those clothes are too dirty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70268106" r:id="rId8"/>
        </w:object>
      </w:r>
      <w:r>
        <w:rPr>
          <w:rFonts w:cs="Arial" w:ascii="Arial" w:hAnsi="Arial"/>
          <w:color w:val="555555"/>
          <w:sz w:val="20"/>
          <w:szCs w:val="20"/>
        </w:rPr>
        <w:t> Jemma is too beautiful. She’s the prettiest girl I know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923443358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Grammar: So, such, too, enough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here is a lot of something. It shows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egative opinion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hot =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very hot and 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 i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n adjective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cold. My trousers are too small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 it before an adverb,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You walk too fast. James speaks too quietly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efore a noun, use too much (uncountable nouns) or many (countable nouns)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uch food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any sandwiches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 m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a verb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 too much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aul drinks too mu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you have what you nee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everyone has some foo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don’t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some people don’t have chair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Wr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enough chairs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ut write i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 adjective or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warm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  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qualifie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She is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be a model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don’t wor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r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leeping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Sentence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sometimes followed b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 + verb infinitiv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reac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  <w:u w:val="single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ook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n’t got enough mon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bu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coa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ve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!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before an adjective or an ad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funny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! He plays the pian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well!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However, in modern English, it is increasingly being used before nouns and verb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dress 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last yea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= That dress is last year’s fashion)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going to shou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him when I see him!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so = really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 couldn’t sleep.</w:t>
      </w:r>
      <w:r>
        <w:rPr>
          <w:rFonts w:cs="Arial" w:ascii="Arial" w:hAnsi="Arial"/>
          <w:color w:val="555555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lso means ver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used before an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djective and noun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y ar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nice children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 / an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f necessary, g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uch, not before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That’s a such pretty dress</w:t>
      </w:r>
      <w:r>
        <w:rPr>
          <w:rFonts w:cs="Arial" w:ascii="Arial" w:hAnsi="Arial"/>
          <w:color w:val="555555"/>
          <w:sz w:val="20"/>
          <w:szCs w:val="20"/>
        </w:rPr>
        <w:t>. =&gt; That’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uc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pretty dress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Lik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, 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a nice day 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decided to go to the p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Common mistakes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Some students use too with a positive meaning. Bu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ver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’s too hot! I love the summe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 so hot! I love the summer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 Some students write enough in the wrong plac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Do we have sugar enough?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 we have enough sugar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Some students use so / such…that incorrectl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 was so hot that the sun was shining.</w:t>
      </w:r>
      <w:r>
        <w:rPr>
          <w:rFonts w:cs="Arial" w:ascii="Arial" w:hAnsi="Arial"/>
          <w:color w:val="555555"/>
          <w:sz w:val="20"/>
          <w:szCs w:val="20"/>
        </w:rPr>
        <w:br/>
        <w:t>This sentence is not correct because ‘the sun was shining’ is not a direct result of ‘It was so hot’. The hot day did not cause the sun to shine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1:00Z</dcterms:modified>
  <cp:revision>1</cp:revision>
  <dc:subject/>
  <dc:title>Intensifiers - so, such, too, enough</dc:title>
</cp:coreProperties>
</file>